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19498892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834544403"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935016535"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569155290"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580558330"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688106801"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